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 – Mentor Meeting 10/6/11 – Heather/Keli Not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(10 minutes) Connector—Give one, Get one –What are characteristics of a quality mentor?-make the connection with establishing a good relationships</w:t>
      </w:r>
    </w:p>
    <w:p>
      <w:pPr>
        <w:pStyle w:val="ListParagraph"/>
        <w:numPr>
          <w:ilvl w:val="0"/>
          <w:numId w:val="1"/>
        </w:numPr>
        <w:rPr/>
      </w:pPr>
      <w:r>
        <w:rPr/>
        <w:t>(5 minutes) Review the Norms (make a poster)</w:t>
      </w:r>
    </w:p>
    <w:p>
      <w:pPr>
        <w:pStyle w:val="ListParagraph"/>
        <w:numPr>
          <w:ilvl w:val="0"/>
          <w:numId w:val="1"/>
        </w:numPr>
        <w:rPr/>
      </w:pPr>
      <w:r>
        <w:rPr/>
        <w:t>(10 minutes) “Data” collection – needs assessment for BT-“What are you spending the most time on with your mentees currently?” (classroom management, instruction/curriculum, logistics, relationship building, student engagement) – paper with sticky notes-(summarize that this would be our data collection on successfulness of the program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45 minutes) Establish Coaching Partners (match candy)-practice coaching language (popcorn different mentor language) while filling out the Mentor collaborative Assessment Log- remind Mentors to bring Mentor standards and use the standards while talking with their coaching partner.  </w:t>
      </w:r>
    </w:p>
    <w:p>
      <w:pPr>
        <w:pStyle w:val="ListParagraph"/>
        <w:numPr>
          <w:ilvl w:val="0"/>
          <w:numId w:val="1"/>
        </w:numPr>
        <w:rPr/>
      </w:pPr>
      <w:r>
        <w:rPr/>
        <w:t>(5 minutes)Share to whole group common themes as to what is working and what are the challenges</w:t>
      </w:r>
    </w:p>
    <w:p>
      <w:pPr>
        <w:pStyle w:val="ListParagraph"/>
        <w:numPr>
          <w:ilvl w:val="0"/>
          <w:numId w:val="1"/>
        </w:numPr>
        <w:rPr/>
      </w:pPr>
      <w:r>
        <w:rPr/>
        <w:t>(5 minutes) 3-2-1 (elbow partner)- 3 skills I learned, 2 skills/goals I want to focus on, 1 question I have – share out to the gro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13:00Z</dcterms:created>
  <dc:creator>Keli Melcher</dc:creator>
  <dc:description/>
  <cp:keywords/>
  <dc:language>en-US</dc:language>
  <cp:lastModifiedBy>Keli Melcher</cp:lastModifiedBy>
  <dcterms:modified xsi:type="dcterms:W3CDTF">2011-10-04T22:03:00Z</dcterms:modified>
  <cp:revision>1</cp:revision>
  <dc:subject/>
  <dc:title/>
</cp:coreProperties>
</file>